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БЦГ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вакци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туберкулинск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тест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>Календар имунизације и типови вакцина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CS"/>
        </w:rPr>
        <w:t>Контраиндикације за имунизацију у деце, алергијске и нежељене реакције на вакцине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RS"/>
        </w:rPr>
        <w:t>Фазе с</w:t>
      </w:r>
      <w:r>
        <w:rPr>
          <w:b/>
          <w:sz w:val="24"/>
          <w:szCs w:val="24"/>
          <w:lang w:val="sr-Latn-CS"/>
        </w:rPr>
        <w:t>оматск</w:t>
      </w:r>
      <w:r>
        <w:rPr>
          <w:b/>
          <w:sz w:val="24"/>
          <w:szCs w:val="24"/>
          <w:lang w:val="sr-RS"/>
        </w:rPr>
        <w:t>ог</w:t>
      </w:r>
      <w:r>
        <w:rPr>
          <w:b/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Latn-CS"/>
        </w:rPr>
        <w:t>раст</w:t>
      </w:r>
      <w:r>
        <w:rPr>
          <w:b/>
          <w:sz w:val="24"/>
          <w:szCs w:val="24"/>
          <w:lang w:val="sr-RS"/>
        </w:rPr>
        <w:t xml:space="preserve">а 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Latn-CS"/>
        </w:rPr>
        <w:t>детета</w:t>
      </w:r>
      <w:r>
        <w:rPr>
          <w:b/>
          <w:sz w:val="24"/>
          <w:szCs w:val="24"/>
          <w:lang w:val="sr-RS"/>
        </w:rPr>
        <w:t xml:space="preserve">– скелетна </w:t>
      </w:r>
      <w:r>
        <w:rPr>
          <w:b/>
          <w:sz w:val="24"/>
          <w:szCs w:val="24"/>
          <w:lang w:val="sr-Latn-CS"/>
        </w:rPr>
        <w:t>и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Latn-CS"/>
        </w:rPr>
        <w:t>зубна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Latn-CS"/>
        </w:rPr>
        <w:t>старост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Latn-CS"/>
        </w:rPr>
        <w:t>Поремећај</w:t>
      </w:r>
      <w:r>
        <w:rPr>
          <w:b/>
          <w:sz w:val="24"/>
          <w:szCs w:val="24"/>
          <w:lang w:val="sr-RS"/>
        </w:rPr>
        <w:t xml:space="preserve">и </w:t>
      </w:r>
      <w:r>
        <w:rPr>
          <w:b/>
          <w:sz w:val="24"/>
          <w:szCs w:val="24"/>
          <w:lang w:val="sr-Latn-CS"/>
        </w:rPr>
        <w:t>раста</w:t>
      </w:r>
      <w:r>
        <w:rPr>
          <w:b/>
          <w:sz w:val="24"/>
          <w:szCs w:val="24"/>
          <w:lang w:val="sr-RS"/>
        </w:rPr>
        <w:t xml:space="preserve"> -</w:t>
      </w:r>
      <w:r>
        <w:rPr>
          <w:b/>
          <w:sz w:val="24"/>
          <w:szCs w:val="24"/>
          <w:lang w:val="sr-CS"/>
        </w:rPr>
        <w:t>ма</w:t>
      </w:r>
      <w:r>
        <w:rPr>
          <w:b/>
          <w:sz w:val="24"/>
          <w:szCs w:val="24"/>
          <w:lang w:val="sr-RS"/>
        </w:rPr>
        <w:t>ли раст</w:t>
      </w:r>
      <w:r>
        <w:rPr>
          <w:b/>
          <w:sz w:val="24"/>
          <w:szCs w:val="24"/>
          <w:lang w:val="sr-CS"/>
        </w:rPr>
        <w:t>,</w:t>
      </w:r>
      <w:r>
        <w:rPr>
          <w:b/>
          <w:sz w:val="24"/>
          <w:szCs w:val="24"/>
          <w:lang w:val="sr-RS"/>
        </w:rPr>
        <w:t xml:space="preserve"> дефицит хормона раста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CS"/>
        </w:rPr>
        <w:t>Висок раст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  <w:lang w:val="sr-Latn-CS"/>
        </w:rPr>
        <w:t>Гојазност</w:t>
      </w:r>
      <w:r>
        <w:rPr>
          <w:b/>
          <w:sz w:val="24"/>
          <w:szCs w:val="24"/>
          <w:lang w:val="sr-RS"/>
        </w:rPr>
        <w:t xml:space="preserve"> у детињству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Latn-CS"/>
        </w:rPr>
        <w:t>Пубертет</w:t>
      </w:r>
      <w:r>
        <w:rPr>
          <w:b/>
          <w:sz w:val="24"/>
          <w:szCs w:val="24"/>
          <w:lang w:val="sr-RS"/>
        </w:rPr>
        <w:t xml:space="preserve">- </w:t>
      </w:r>
      <w:r>
        <w:rPr>
          <w:b/>
          <w:sz w:val="24"/>
          <w:szCs w:val="24"/>
          <w:lang w:val="sr-CS"/>
        </w:rPr>
        <w:t>с</w:t>
      </w:r>
      <w:r>
        <w:rPr>
          <w:b/>
          <w:sz w:val="24"/>
          <w:szCs w:val="24"/>
          <w:lang w:val="sr-RS"/>
        </w:rPr>
        <w:t>тепени достигнутог полног развоја по Tanner-у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  <w:lang w:val="sr-RS"/>
        </w:rPr>
        <w:t>Прерани пубертет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>Касни</w:t>
      </w:r>
      <w:r>
        <w:rPr>
          <w:b/>
          <w:sz w:val="24"/>
          <w:szCs w:val="24"/>
          <w:lang w:val="sr-RS"/>
        </w:rPr>
        <w:t xml:space="preserve"> пубертет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собености нормалног интраутерусног раста и разво</w:t>
      </w:r>
      <w:r>
        <w:rPr>
          <w:b/>
          <w:sz w:val="24"/>
          <w:szCs w:val="24"/>
        </w:rPr>
        <w:t>ja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CS"/>
        </w:rPr>
        <w:t>Перинатална асфиксија</w:t>
      </w:r>
      <w:r>
        <w:rPr>
          <w:b/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>(</w:t>
      </w:r>
      <w:r>
        <w:rPr>
          <w:b/>
          <w:sz w:val="24"/>
          <w:szCs w:val="24"/>
          <w:lang w:val="ru-RU"/>
        </w:rPr>
        <w:t>Апгар скор)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szCs w:val="24"/>
          <w:lang w:val="ru-RU"/>
        </w:rPr>
        <w:t>Адаптација новорођеног детета на ектраутерусне услове живота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szCs w:val="24"/>
          <w:lang w:val="ru-RU"/>
        </w:rPr>
        <w:t>Особености</w:t>
      </w:r>
      <w:r>
        <w:rPr>
          <w:b/>
          <w:sz w:val="24"/>
          <w:szCs w:val="24"/>
        </w:rPr>
        <w:t> </w:t>
      </w:r>
      <w:r>
        <w:rPr>
          <w:b/>
          <w:sz w:val="24"/>
          <w:szCs w:val="24"/>
          <w:lang w:val="ru-RU"/>
        </w:rPr>
        <w:t xml:space="preserve"> превремено рођеног детета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Болест хијалиних мембрана и аспирација меконијума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рођајне повреде неонатуса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онгениталне инфекције неонатуса-ТО</w:t>
      </w:r>
      <w:r>
        <w:rPr>
          <w:b/>
          <w:sz w:val="24"/>
          <w:szCs w:val="24"/>
        </w:rPr>
        <w:t>RCH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Бактеријске инфекције неонатуса (сепса и менингитис)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szCs w:val="24"/>
          <w:lang w:val="ru-RU"/>
        </w:rPr>
        <w:t>Физиолошка и патолошке жутице новорођеног детета.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Инфекције коже и пупчане ране новорођеног детета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Latn-CS"/>
        </w:rPr>
        <w:t>Хемолизна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Latn-CS"/>
        </w:rPr>
        <w:t>болест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Latn-CS"/>
        </w:rPr>
        <w:t>неонатуса</w:t>
      </w:r>
      <w:r>
        <w:rPr>
          <w:b/>
          <w:sz w:val="24"/>
          <w:szCs w:val="24"/>
          <w:lang w:val="ru-RU"/>
        </w:rPr>
        <w:t>,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Latn-CS"/>
        </w:rPr>
        <w:t>крвно</w:t>
      </w:r>
      <w:r>
        <w:rPr>
          <w:b/>
          <w:sz w:val="24"/>
          <w:szCs w:val="24"/>
          <w:lang w:val="ru-RU"/>
        </w:rPr>
        <w:t>-</w:t>
      </w:r>
      <w:r>
        <w:rPr>
          <w:b/>
          <w:sz w:val="24"/>
          <w:szCs w:val="24"/>
          <w:lang w:val="sr-Latn-CS"/>
        </w:rPr>
        <w:t>групна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Latn-CS"/>
        </w:rPr>
        <w:t>неподударност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  <w:lang w:val="sr-Latn-CS"/>
        </w:rPr>
        <w:t>Хеморагијск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Latn-CS"/>
        </w:rPr>
        <w:t>болест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Latn-CS"/>
        </w:rPr>
        <w:t>новорођенчета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szCs w:val="24"/>
          <w:lang w:val="sr-Latn-CS"/>
        </w:rPr>
        <w:t>Најчешће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Latn-CS"/>
        </w:rPr>
        <w:t>аутозомалне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Latn-CS"/>
        </w:rPr>
        <w:t>абнормалности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  <w:lang w:val="sr-Latn-CS"/>
        </w:rPr>
        <w:t>Sy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Latn-CS"/>
        </w:rPr>
        <w:t>Do</w:t>
      </w:r>
      <w:r>
        <w:rPr>
          <w:b/>
          <w:sz w:val="24"/>
          <w:szCs w:val="24"/>
        </w:rPr>
        <w:t>w</w:t>
      </w:r>
      <w:r>
        <w:rPr>
          <w:b/>
          <w:sz w:val="24"/>
          <w:szCs w:val="24"/>
          <w:lang w:val="sr-Latn-CS"/>
        </w:rPr>
        <w:t>n</w:t>
      </w:r>
      <w:r>
        <w:rPr>
          <w:b/>
          <w:sz w:val="24"/>
          <w:szCs w:val="24"/>
        </w:rPr>
        <w:t xml:space="preserve">, </w:t>
      </w:r>
      <w:r>
        <w:rPr>
          <w:b/>
          <w:sz w:val="24"/>
          <w:szCs w:val="24"/>
          <w:lang w:val="sr-Latn-CS"/>
        </w:rPr>
        <w:t>Sy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Latn-CS"/>
        </w:rPr>
        <w:t>Edwards</w:t>
      </w:r>
      <w:r>
        <w:rPr>
          <w:b/>
          <w:sz w:val="24"/>
          <w:szCs w:val="24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szCs w:val="24"/>
          <w:lang w:val="sr-Latn-CS"/>
        </w:rPr>
        <w:t>Чешће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Latn-CS"/>
        </w:rPr>
        <w:t>абнормалности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Latn-CS"/>
        </w:rPr>
        <w:t>полних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Latn-CS"/>
        </w:rPr>
        <w:t xml:space="preserve">хромозома 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  <w:lang w:val="sr-Latn-CS"/>
        </w:rPr>
        <w:t>Sy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Latn-CS"/>
        </w:rPr>
        <w:t>Tarner</w:t>
      </w:r>
      <w:r>
        <w:rPr>
          <w:b/>
          <w:sz w:val="24"/>
          <w:szCs w:val="24"/>
        </w:rPr>
        <w:t xml:space="preserve">, </w:t>
      </w:r>
      <w:r>
        <w:rPr>
          <w:b/>
          <w:sz w:val="24"/>
          <w:szCs w:val="24"/>
          <w:lang w:val="sr-Latn-CS"/>
        </w:rPr>
        <w:t>Sy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Latn-CS"/>
        </w:rPr>
        <w:t>Klinefelter</w:t>
      </w:r>
      <w:r>
        <w:rPr>
          <w:b/>
          <w:sz w:val="24"/>
          <w:szCs w:val="24"/>
        </w:rPr>
        <w:t>)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RS"/>
        </w:rPr>
        <w:t>Моногенско наслеђивање- најчешће моногенски наследне болести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szCs w:val="24"/>
          <w:lang w:val="sr-Latn-CS"/>
        </w:rPr>
        <w:t>Наследне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Latn-CS"/>
        </w:rPr>
        <w:t>грешке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Latn-CS"/>
        </w:rPr>
        <w:t>метаболизма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Latn-CS"/>
        </w:rPr>
        <w:t>и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Latn-CS"/>
        </w:rPr>
        <w:t>скрининг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Latn-CS"/>
        </w:rPr>
        <w:t>за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Latn-CS"/>
        </w:rPr>
        <w:t>најчешће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ru-RU"/>
        </w:rPr>
        <w:t>(</w:t>
      </w:r>
      <w:r>
        <w:rPr>
          <w:b/>
          <w:sz w:val="24"/>
          <w:szCs w:val="24"/>
          <w:lang w:val="sr-Latn-CS"/>
        </w:rPr>
        <w:t>цистиноза</w:t>
      </w:r>
      <w:r>
        <w:rPr>
          <w:b/>
          <w:sz w:val="24"/>
          <w:szCs w:val="24"/>
          <w:lang w:val="ru-RU"/>
        </w:rPr>
        <w:t xml:space="preserve">, </w:t>
      </w:r>
      <w:r>
        <w:rPr>
          <w:b/>
          <w:sz w:val="24"/>
          <w:szCs w:val="24"/>
          <w:lang w:val="sr-Latn-CS"/>
        </w:rPr>
        <w:t>хомоцистинурија</w:t>
      </w:r>
      <w:r>
        <w:rPr>
          <w:b/>
          <w:sz w:val="24"/>
          <w:szCs w:val="24"/>
          <w:lang w:val="ru-RU"/>
        </w:rPr>
        <w:t>)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  <w:lang w:val="sr-Latn-CS"/>
        </w:rPr>
        <w:t>Фенилкетонурија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  <w:lang w:val="sr-Latn-CS"/>
        </w:rPr>
        <w:t>Мукополисахаридозе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Latn-CS"/>
        </w:rPr>
        <w:t>Урођени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Latn-CS"/>
        </w:rPr>
        <w:t>поремећаји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Latn-CS"/>
        </w:rPr>
        <w:t>метаболизма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Latn-CS"/>
        </w:rPr>
        <w:t>угљених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Latn-CS"/>
        </w:rPr>
        <w:t>хидрата</w:t>
      </w:r>
      <w:r>
        <w:rPr>
          <w:b/>
          <w:sz w:val="24"/>
          <w:szCs w:val="24"/>
          <w:lang w:val="ru-RU"/>
        </w:rPr>
        <w:t>-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  <w:lang w:val="sr-Latn-CS"/>
        </w:rPr>
        <w:t>галактоземије</w:t>
      </w:r>
      <w:r>
        <w:rPr>
          <w:b/>
          <w:sz w:val="24"/>
          <w:szCs w:val="24"/>
        </w:rPr>
        <w:t xml:space="preserve">, </w:t>
      </w:r>
      <w:r>
        <w:rPr>
          <w:b/>
          <w:sz w:val="24"/>
          <w:szCs w:val="24"/>
          <w:lang w:val="sr-Latn-CS"/>
        </w:rPr>
        <w:t>гликогенозе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  <w:lang w:val="sr-Latn-CS"/>
        </w:rPr>
        <w:t>Регулациј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Latn-CS"/>
        </w:rPr>
        <w:t>метаболизм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Latn-CS"/>
        </w:rPr>
        <w:t>воде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Latn-CS"/>
        </w:rPr>
        <w:t>и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Latn-CS"/>
        </w:rPr>
        <w:t>електролита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Latn-CS"/>
        </w:rPr>
        <w:t>Ацидо</w:t>
      </w:r>
      <w:r>
        <w:rPr>
          <w:b/>
          <w:sz w:val="24"/>
          <w:szCs w:val="24"/>
          <w:lang w:val="ru-RU"/>
        </w:rPr>
        <w:t>-</w:t>
      </w:r>
      <w:r>
        <w:rPr>
          <w:b/>
          <w:sz w:val="24"/>
          <w:szCs w:val="24"/>
          <w:lang w:val="sr-Latn-CS"/>
        </w:rPr>
        <w:t>базна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Latn-CS"/>
        </w:rPr>
        <w:t>хомеостаза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Latn-CS"/>
        </w:rPr>
        <w:t>и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Latn-CS"/>
        </w:rPr>
        <w:t>њени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Latn-CS"/>
        </w:rPr>
        <w:t>поремећаји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  <w:lang w:val="sr-Latn-CS"/>
        </w:rPr>
        <w:t>Дехидрације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Latn-CS"/>
        </w:rPr>
        <w:t>и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Latn-CS"/>
        </w:rPr>
        <w:t>чешћ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Latn-CS"/>
        </w:rPr>
        <w:t>хиповолемијск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Latn-CS"/>
        </w:rPr>
        <w:t>стања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  <w:lang w:val="sr-Latn-CS"/>
        </w:rPr>
        <w:t>Принципи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Latn-CS"/>
        </w:rPr>
        <w:t>интравенске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Latn-CS"/>
        </w:rPr>
        <w:t>и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Latn-CS"/>
        </w:rPr>
        <w:t>пероралне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Latn-CS"/>
        </w:rPr>
        <w:t>рехидрације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  <w:lang w:val="sr-RS"/>
        </w:rPr>
        <w:t>Примарне хуморалне имунодефицијенције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  <w:lang w:val="sr-RS"/>
        </w:rPr>
        <w:t>Примарне целуларне имунодефицијенције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  <w:lang w:val="sr-RS"/>
        </w:rPr>
        <w:t>Комбиноване хуморално-целуларне имунодефицијенције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RS"/>
        </w:rPr>
        <w:t>Урођене дефицијенције фагоцитног система и система комплемента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RS"/>
        </w:rPr>
        <w:t xml:space="preserve">Стечене </w:t>
      </w:r>
      <w:r>
        <w:rPr>
          <w:b/>
          <w:sz w:val="24"/>
          <w:szCs w:val="24"/>
          <w:lang w:val="sr-CS"/>
        </w:rPr>
        <w:t xml:space="preserve">(секундарне ) </w:t>
      </w:r>
      <w:r>
        <w:rPr>
          <w:b/>
          <w:sz w:val="24"/>
          <w:szCs w:val="24"/>
          <w:lang w:val="sr-RS"/>
        </w:rPr>
        <w:t>имунодефицијенције</w:t>
      </w:r>
      <w:r>
        <w:rPr>
          <w:b/>
          <w:sz w:val="24"/>
          <w:szCs w:val="24"/>
          <w:shd w:fill="FFFFFF" w:val="clear"/>
          <w:lang w:val="ru-RU"/>
        </w:rPr>
        <w:t>- посебно селективна ИгА дефицијенција (дефиниција, клиничка слика, дијагноза, лечење)</w:t>
      </w:r>
      <w:r>
        <w:rPr>
          <w:b/>
          <w:sz w:val="24"/>
          <w:szCs w:val="24"/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CS"/>
        </w:rPr>
        <w:t>Алергијске болести – имунолошки механизам, дијагноза, лечење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CS"/>
        </w:rPr>
        <w:t>Анафилактички шок</w:t>
      </w:r>
      <w:r>
        <w:rPr>
          <w:b/>
          <w:sz w:val="24"/>
          <w:szCs w:val="24"/>
          <w:lang w:val="ru-RU"/>
        </w:rPr>
        <w:t>-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shd w:fill="FFFFFF" w:val="clear"/>
          <w:lang w:val="ru-RU"/>
        </w:rPr>
        <w:t>клиничка слика, диференцијална дијагноза (псеудоанафилактички шок), лечење</w:t>
      </w:r>
      <w:r>
        <w:rPr>
          <w:b/>
          <w:sz w:val="24"/>
          <w:szCs w:val="24"/>
          <w:lang w:val="sr-CS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CS"/>
        </w:rPr>
        <w:t>Уртикарија</w:t>
      </w:r>
      <w:r>
        <w:rPr>
          <w:b/>
          <w:sz w:val="24"/>
          <w:szCs w:val="24"/>
          <w:shd w:fill="FFFFFF" w:val="clear"/>
          <w:lang w:val="ru-RU"/>
        </w:rPr>
        <w:t>– клиничка слика, дијагноза, лечење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shd w:fill="FFFFFF" w:val="clear"/>
          <w:lang w:val="ru-RU"/>
        </w:rPr>
        <w:t>– клиничка слика, дијагноза, лечење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CS"/>
        </w:rPr>
        <w:t xml:space="preserve">Алергија на лекове и псеудоалергија на лекове 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CS"/>
        </w:rPr>
        <w:t xml:space="preserve">Атопијски дерматитис </w:t>
      </w:r>
      <w:r>
        <w:rPr>
          <w:b/>
          <w:sz w:val="24"/>
          <w:szCs w:val="24"/>
          <w:shd w:fill="FFFFFF" w:val="clear"/>
          <w:lang w:val="ru-RU"/>
        </w:rPr>
        <w:t>- клиничка слика, дијагноза, лечење, компликације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CS"/>
        </w:rPr>
        <w:t xml:space="preserve">Алергијски ринитис у деце </w:t>
      </w:r>
      <w:r>
        <w:rPr>
          <w:b/>
          <w:sz w:val="24"/>
          <w:szCs w:val="24"/>
          <w:shd w:fill="FFFFFF" w:val="clear"/>
          <w:lang w:val="ru-RU"/>
        </w:rPr>
        <w:t>– клиничка слика, дијагноза, лечење, компликације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  <w:lang w:val="sr-Latn-CS"/>
        </w:rPr>
        <w:t>Реуматск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Latn-CS"/>
        </w:rPr>
        <w:t>грозница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Јувенилн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реуматоидн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артритис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  <w:lang w:val="sr-Latn-CS"/>
        </w:rPr>
        <w:t>Hoenoch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sr-Latn-CS"/>
        </w:rPr>
        <w:t>Schonlein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Latn-CS"/>
        </w:rPr>
        <w:t>пурпура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  <w:lang w:val="sr-RS"/>
        </w:rPr>
        <w:t>Лупус еритематодес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  <w:lang w:val="sr-Latn-CS"/>
        </w:rPr>
        <w:t>Нутритивне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Latn-CS"/>
        </w:rPr>
        <w:t>потребе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Latn-CS"/>
        </w:rPr>
        <w:t>детета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Latn-CS"/>
        </w:rPr>
        <w:t>Природна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Latn-CS"/>
        </w:rPr>
        <w:t>исхрана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Latn-CS"/>
        </w:rPr>
        <w:t>деце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Latn-CS"/>
        </w:rPr>
        <w:t>и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Latn-CS"/>
        </w:rPr>
        <w:t>њене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Latn-CS"/>
        </w:rPr>
        <w:t>предност</w:t>
      </w:r>
      <w:r>
        <w:rPr>
          <w:b/>
          <w:sz w:val="24"/>
          <w:szCs w:val="24"/>
          <w:lang w:val="sr-RS"/>
        </w:rPr>
        <w:t>и, с</w:t>
      </w:r>
      <w:r>
        <w:rPr>
          <w:b/>
          <w:sz w:val="24"/>
          <w:szCs w:val="24"/>
          <w:lang w:val="sr-Latn-CS"/>
        </w:rPr>
        <w:t>астав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Latn-CS"/>
        </w:rPr>
        <w:t>и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Latn-CS"/>
        </w:rPr>
        <w:t>особине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Latn-CS"/>
        </w:rPr>
        <w:t>мајчиног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Latn-CS"/>
        </w:rPr>
        <w:t>млека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Latn-CS"/>
        </w:rPr>
        <w:t>Адаптације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Latn-CS"/>
        </w:rPr>
        <w:t>крављег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Latn-CS"/>
        </w:rPr>
        <w:t>млека</w:t>
      </w:r>
      <w:r>
        <w:rPr>
          <w:b/>
          <w:sz w:val="24"/>
          <w:szCs w:val="24"/>
          <w:lang w:val="ru-RU"/>
        </w:rPr>
        <w:t>-</w:t>
      </w:r>
      <w:r>
        <w:rPr>
          <w:b/>
          <w:sz w:val="24"/>
          <w:szCs w:val="24"/>
          <w:lang w:val="sr-Latn-CS"/>
        </w:rPr>
        <w:t>млечне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Latn-CS"/>
        </w:rPr>
        <w:t>формуле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Latn-CS"/>
        </w:rPr>
        <w:t>Поремећаји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Latn-CS"/>
        </w:rPr>
        <w:t>исхрањености-</w:t>
      </w:r>
      <w:r>
        <w:rPr>
          <w:b/>
          <w:sz w:val="24"/>
          <w:szCs w:val="24"/>
          <w:lang w:val="sr-RS"/>
        </w:rPr>
        <w:t>с</w:t>
      </w:r>
      <w:r>
        <w:rPr>
          <w:b/>
          <w:sz w:val="24"/>
          <w:szCs w:val="24"/>
          <w:lang w:val="sr-Latn-CS"/>
        </w:rPr>
        <w:t>тања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Latn-CS"/>
        </w:rPr>
        <w:t>глобалног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Latn-CS"/>
        </w:rPr>
        <w:t>нутритивног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Latn-CS"/>
        </w:rPr>
        <w:t>дефицита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sr-Latn-CS"/>
        </w:rPr>
        <w:t>Витамини</w:t>
      </w:r>
      <w:r>
        <w:rPr>
          <w:b/>
          <w:sz w:val="24"/>
          <w:szCs w:val="24"/>
          <w:lang w:val="fr-FR"/>
        </w:rPr>
        <w:t xml:space="preserve"> </w:t>
      </w:r>
      <w:r>
        <w:rPr>
          <w:b/>
          <w:sz w:val="24"/>
          <w:szCs w:val="24"/>
          <w:lang w:val="sr-Latn-CS"/>
        </w:rPr>
        <w:t>у</w:t>
      </w:r>
      <w:r>
        <w:rPr>
          <w:b/>
          <w:sz w:val="24"/>
          <w:szCs w:val="24"/>
          <w:lang w:val="fr-FR"/>
        </w:rPr>
        <w:t xml:space="preserve"> </w:t>
      </w:r>
      <w:r>
        <w:rPr>
          <w:b/>
          <w:sz w:val="24"/>
          <w:szCs w:val="24"/>
          <w:lang w:val="sr-Latn-CS"/>
        </w:rPr>
        <w:t>исхрани</w:t>
      </w:r>
      <w:r>
        <w:rPr>
          <w:b/>
          <w:sz w:val="24"/>
          <w:szCs w:val="24"/>
          <w:lang w:val="fr-FR"/>
        </w:rPr>
        <w:t xml:space="preserve"> </w:t>
      </w:r>
      <w:r>
        <w:rPr>
          <w:b/>
          <w:sz w:val="24"/>
          <w:szCs w:val="24"/>
          <w:lang w:val="sr-Latn-CS"/>
        </w:rPr>
        <w:t>детета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RS"/>
        </w:rPr>
        <w:t xml:space="preserve">Хиповитамински 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Latn-CS"/>
        </w:rPr>
        <w:t>рахитис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Latn-CS"/>
        </w:rPr>
        <w:t>и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Latn-CS"/>
        </w:rPr>
        <w:t>витамин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Latn-CS"/>
        </w:rPr>
        <w:t>Д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Latn-CS"/>
        </w:rPr>
        <w:t>резистентни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Latn-CS"/>
        </w:rPr>
        <w:t>рахитис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sr-Latn-CS"/>
        </w:rPr>
        <w:t>Вирусна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Latn-CS"/>
        </w:rPr>
        <w:t>обољења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Latn-CS"/>
        </w:rPr>
        <w:t>усне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Latn-CS"/>
        </w:rPr>
        <w:t>дупље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  <w:lang w:val="sr-Latn-CS"/>
        </w:rPr>
        <w:t>Инфантилн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Latn-CS"/>
        </w:rPr>
        <w:t>хиперетрофичн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Latn-CS"/>
        </w:rPr>
        <w:t>стеноз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Latn-CS"/>
        </w:rPr>
        <w:t>пилоруса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  <w:lang w:val="sr-Latn-CS"/>
        </w:rPr>
        <w:t>Гастроезофагеални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Latn-CS"/>
        </w:rPr>
        <w:t>рефлукс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  <w:lang w:val="sr-Latn-CS"/>
        </w:rPr>
        <w:t>Повраћање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Latn-CS"/>
        </w:rPr>
        <w:t>код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Latn-CS"/>
        </w:rPr>
        <w:t>деце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  <w:lang w:val="sr-Latn-CS"/>
        </w:rPr>
        <w:t>Улкусн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Latn-CS"/>
        </w:rPr>
        <w:t>болест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Latn-CS"/>
        </w:rPr>
        <w:t>код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Latn-CS"/>
        </w:rPr>
        <w:t>деце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Latn-CS"/>
        </w:rPr>
        <w:t>Акутна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Latn-CS"/>
        </w:rPr>
        <w:t>инфективна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Latn-CS"/>
        </w:rPr>
        <w:t>дијареа</w:t>
      </w:r>
      <w:r>
        <w:rPr>
          <w:b/>
          <w:sz w:val="24"/>
          <w:szCs w:val="24"/>
          <w:lang w:val="sr-CS"/>
        </w:rPr>
        <w:t xml:space="preserve"> и л</w:t>
      </w:r>
      <w:r>
        <w:rPr>
          <w:b/>
          <w:sz w:val="24"/>
          <w:szCs w:val="24"/>
          <w:lang w:val="sr-Latn-CS"/>
        </w:rPr>
        <w:t>ечење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Latn-CS"/>
        </w:rPr>
        <w:t>акутног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Latn-CS"/>
        </w:rPr>
        <w:t>дијареалног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Latn-CS"/>
        </w:rPr>
        <w:t>синдрома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  <w:lang w:val="sr-Latn-CS"/>
        </w:rPr>
        <w:t>Цревне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Latn-CS"/>
        </w:rPr>
        <w:t>паразитозе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Latn-CS"/>
        </w:rPr>
        <w:t>Хроничне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Latn-CS"/>
        </w:rPr>
        <w:t>запаљенске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Latn-CS"/>
        </w:rPr>
        <w:t>болести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Latn-CS"/>
        </w:rPr>
        <w:t>црева</w:t>
      </w:r>
      <w:r>
        <w:rPr>
          <w:b/>
          <w:sz w:val="24"/>
          <w:szCs w:val="24"/>
          <w:lang w:val="ru-RU"/>
        </w:rPr>
        <w:t>-</w:t>
      </w:r>
      <w:r>
        <w:rPr>
          <w:b/>
          <w:sz w:val="24"/>
          <w:szCs w:val="24"/>
          <w:lang w:val="sr-Latn-CS"/>
        </w:rPr>
        <w:t>Кронова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Latn-CS"/>
        </w:rPr>
        <w:t>болест</w:t>
      </w:r>
      <w:r>
        <w:rPr>
          <w:b/>
          <w:sz w:val="24"/>
          <w:szCs w:val="24"/>
          <w:lang w:val="sr-RS"/>
        </w:rPr>
        <w:t xml:space="preserve"> и у</w:t>
      </w:r>
      <w:r>
        <w:rPr>
          <w:b/>
          <w:sz w:val="24"/>
          <w:szCs w:val="24"/>
          <w:lang w:val="sr-Latn-CS"/>
        </w:rPr>
        <w:t>лцерозни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Latn-CS"/>
        </w:rPr>
        <w:t>колитис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sr-Latn-CS"/>
        </w:rPr>
        <w:t>Целијачна</w:t>
      </w:r>
      <w:r>
        <w:rPr>
          <w:b/>
          <w:sz w:val="24"/>
          <w:szCs w:val="24"/>
          <w:lang w:val="fr-FR"/>
        </w:rPr>
        <w:t xml:space="preserve"> </w:t>
      </w:r>
      <w:r>
        <w:rPr>
          <w:b/>
          <w:sz w:val="24"/>
          <w:szCs w:val="24"/>
          <w:lang w:val="sr-Latn-CS"/>
        </w:rPr>
        <w:t>болест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sr-Latn-CS"/>
        </w:rPr>
        <w:t>Alergija na</w:t>
      </w:r>
      <w:r>
        <w:rPr>
          <w:b/>
          <w:sz w:val="24"/>
          <w:szCs w:val="24"/>
          <w:lang w:val="fr-FR"/>
        </w:rPr>
        <w:t xml:space="preserve"> </w:t>
      </w:r>
      <w:r>
        <w:rPr>
          <w:b/>
          <w:sz w:val="24"/>
          <w:szCs w:val="24"/>
          <w:lang w:val="sr-Latn-CS"/>
        </w:rPr>
        <w:t>протеин</w:t>
      </w:r>
      <w:r>
        <w:rPr>
          <w:b/>
          <w:sz w:val="24"/>
          <w:szCs w:val="24"/>
          <w:lang w:val="fr-FR"/>
        </w:rPr>
        <w:t xml:space="preserve"> </w:t>
      </w:r>
      <w:r>
        <w:rPr>
          <w:b/>
          <w:sz w:val="24"/>
          <w:szCs w:val="24"/>
          <w:lang w:val="sr-Latn-CS"/>
        </w:rPr>
        <w:t>крављег</w:t>
      </w:r>
      <w:r>
        <w:rPr>
          <w:b/>
          <w:sz w:val="24"/>
          <w:szCs w:val="24"/>
          <w:lang w:val="fr-FR"/>
        </w:rPr>
        <w:t xml:space="preserve"> </w:t>
      </w:r>
      <w:r>
        <w:rPr>
          <w:b/>
          <w:sz w:val="24"/>
          <w:szCs w:val="24"/>
          <w:lang w:val="sr-Latn-CS"/>
        </w:rPr>
        <w:t>млека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sr-Latn-CS"/>
        </w:rPr>
        <w:t>Интолеранција</w:t>
      </w:r>
      <w:r>
        <w:rPr>
          <w:b/>
          <w:sz w:val="24"/>
          <w:szCs w:val="24"/>
          <w:lang w:val="fr-FR"/>
        </w:rPr>
        <w:t xml:space="preserve"> </w:t>
      </w:r>
      <w:r>
        <w:rPr>
          <w:b/>
          <w:sz w:val="24"/>
          <w:szCs w:val="24"/>
          <w:lang w:val="sr-Latn-CS"/>
        </w:rPr>
        <w:t>лактозе</w:t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Хередитарне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хипербилирубинемије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Кrigler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-Najjarov sy ,Golbert sy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  <w:lang w:val="sr-Latn-CS"/>
        </w:rPr>
        <w:t>Опстипациј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Latn-CS"/>
        </w:rPr>
        <w:t>у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Latn-CS"/>
        </w:rPr>
        <w:t>деце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Акутна респираторна инсуфицијенција у деце </w:t>
      </w:r>
      <w:r>
        <w:rPr>
          <w:b/>
          <w:sz w:val="24"/>
          <w:szCs w:val="24"/>
          <w:shd w:fill="FFFFFF" w:val="clear"/>
          <w:lang w:val="ru-RU"/>
        </w:rPr>
        <w:t>– дефиниција, клиничка слика, дијагноза, лечење, компликације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Пнеумоторакс, едем плућа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shd w:fill="FFFFFF" w:val="clear"/>
          <w:lang w:val="ru-RU"/>
        </w:rPr>
        <w:t>плућна хеморагија, хемосидероза плућа – клиничка слика, дијагноза, лечење, компликације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Ринитис, фарингитис и тонзилитис у деце </w:t>
      </w:r>
      <w:r>
        <w:rPr>
          <w:b/>
          <w:sz w:val="24"/>
          <w:szCs w:val="24"/>
          <w:shd w:fill="FFFFFF" w:val="clear"/>
          <w:lang w:val="ru-RU"/>
        </w:rPr>
        <w:t>– клиничка слика, дијагноза, лечење, компликације (посебно код хроничног тонзилитиса)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Синузитис и отитис у деце </w:t>
      </w:r>
      <w:r>
        <w:rPr>
          <w:b/>
          <w:sz w:val="24"/>
          <w:szCs w:val="24"/>
          <w:shd w:fill="FFFFFF" w:val="clear"/>
          <w:lang w:val="ru-RU"/>
        </w:rPr>
        <w:t>- клиничка слика, дијагноза, лечење, компликације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Ларингитис и круп синдром у деце </w:t>
      </w:r>
      <w:r>
        <w:rPr>
          <w:b/>
          <w:sz w:val="24"/>
          <w:szCs w:val="24"/>
          <w:shd w:fill="FFFFFF" w:val="clear"/>
          <w:lang w:val="ru-RU"/>
        </w:rPr>
        <w:t>– дефиниција, клиничка слика, дијагноза, лечење, компликације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Трахеитис и бронхитис у деце </w:t>
      </w:r>
      <w:r>
        <w:rPr>
          <w:b/>
          <w:sz w:val="24"/>
          <w:szCs w:val="24"/>
          <w:shd w:fill="FFFFFF" w:val="clear"/>
          <w:lang w:val="ru-RU"/>
        </w:rPr>
        <w:t>- дефиниција, клиничка слика, дијагноза, лечење, компликације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Бронхиолитис у деце </w:t>
      </w:r>
      <w:r>
        <w:rPr>
          <w:b/>
          <w:sz w:val="24"/>
          <w:szCs w:val="24"/>
          <w:shd w:fill="FFFFFF" w:val="clear"/>
          <w:lang w:val="ru-RU"/>
        </w:rPr>
        <w:t>- дефиниција, клиничка слика, дијагноза, лечење, компликације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Пнеумоније у деце</w:t>
      </w:r>
      <w:r>
        <w:rPr>
          <w:b/>
          <w:sz w:val="24"/>
          <w:szCs w:val="24"/>
          <w:shd w:fill="FFFFFF" w:val="clear"/>
          <w:lang w:val="ru-RU"/>
        </w:rPr>
        <w:t>– дефиниција, клиничка слика, дијагноза, лечење, компликације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Туберкулоза плућа у деце </w:t>
      </w:r>
      <w:r>
        <w:rPr>
          <w:b/>
          <w:sz w:val="24"/>
          <w:szCs w:val="24"/>
          <w:shd w:fill="FFFFFF" w:val="clear"/>
          <w:lang w:val="ru-RU"/>
        </w:rPr>
        <w:t>- клиничка слика, дијагноза, лечење, компликације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Цистична фиброза у деце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shd w:fill="FFFFFF" w:val="clear"/>
          <w:lang w:val="ru-RU"/>
        </w:rPr>
        <w:t>(плућна и ванплућна) – клиничка слика, фенотипови, дијагноза, лечење, компликације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Перзистентни стридор у деце </w:t>
      </w:r>
      <w:r>
        <w:rPr>
          <w:b/>
          <w:sz w:val="24"/>
          <w:szCs w:val="24"/>
          <w:shd w:fill="FFFFFF" w:val="clear"/>
          <w:lang w:val="ru-RU"/>
        </w:rPr>
        <w:t>– дефиниција, клиничка слика, диференцијална дијагноза, лечење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Страно тело у респираторном систему деце </w:t>
      </w:r>
      <w:r>
        <w:rPr>
          <w:b/>
          <w:sz w:val="24"/>
          <w:szCs w:val="24"/>
          <w:shd w:fill="FFFFFF" w:val="clear"/>
          <w:lang w:val="ru-RU"/>
        </w:rPr>
        <w:t>– клиничка слика, дијагноза, лечење, компликације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Астма у деце инеусклађена астма - </w:t>
      </w:r>
      <w:r>
        <w:rPr>
          <w:b/>
          <w:sz w:val="24"/>
          <w:szCs w:val="24"/>
          <w:shd w:fill="FFFFFF" w:val="clear"/>
          <w:lang w:val="sr-CS"/>
        </w:rPr>
        <w:t>дефиниција, имунолошки механизам, клиничка слика, фенотипови и ендотипови, дијагноза, диференцијална дијагноза, лечење, компликације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CS"/>
        </w:rPr>
        <w:t xml:space="preserve">Синдром изненадне смрти одојчета </w:t>
      </w:r>
    </w:p>
    <w:p>
      <w:pPr>
        <w:pStyle w:val="Normal"/>
        <w:numPr>
          <w:ilvl w:val="0"/>
          <w:numId w:val="2"/>
        </w:numPr>
        <w:shd w:fill="FFFFFF" w:val="clea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CS"/>
        </w:rPr>
        <w:t>Примарна цилијарна дискинезија у деце – дефиниција, клиничка слика, дијагноза, лечење, компликације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CS"/>
        </w:rPr>
        <w:t>Фетална, прелазна и неонатална циркулација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</w:rPr>
        <w:t>85</w:t>
      </w:r>
      <w:r>
        <w:rPr>
          <w:b/>
          <w:sz w:val="24"/>
          <w:szCs w:val="24"/>
          <w:lang w:val="sr-CS"/>
        </w:rPr>
        <w:t xml:space="preserve">. </w:t>
      </w:r>
      <w:r>
        <w:rPr>
          <w:b/>
          <w:sz w:val="24"/>
          <w:szCs w:val="24"/>
          <w:lang w:val="sr-Latn-CS"/>
        </w:rPr>
        <w:t>Вентрикуларни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Latn-CS"/>
        </w:rPr>
        <w:t>септални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Latn-CS"/>
        </w:rPr>
        <w:t>дефект</w:t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Latn-CS"/>
        </w:rPr>
        <w:t>Атријални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Latn-CS"/>
        </w:rPr>
        <w:t>септални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Latn-CS"/>
        </w:rPr>
        <w:t>дефект</w:t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Latn-CS"/>
        </w:rPr>
        <w:t>Дуктус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Latn-CS"/>
        </w:rPr>
        <w:t>артериосус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Latn-CS"/>
        </w:rPr>
        <w:t>перзистенс</w:t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Latn-CS"/>
        </w:rPr>
        <w:t>Аортне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Latn-CS"/>
        </w:rPr>
        <w:t>стенозе</w:t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Latn-CS"/>
        </w:rPr>
        <w:t>Пулмоналне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Latn-CS"/>
        </w:rPr>
        <w:t>стенозе</w:t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CS"/>
        </w:rPr>
        <w:t>Коарктација аорте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  <w:szCs w:val="24"/>
          <w:lang w:val="sr-Latn-CS"/>
        </w:rPr>
        <w:t>Цијаногене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Latn-CS"/>
        </w:rPr>
        <w:t>срчане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Latn-CS"/>
        </w:rPr>
        <w:t>мане</w:t>
      </w:r>
      <w:r>
        <w:rPr>
          <w:b/>
          <w:sz w:val="24"/>
          <w:szCs w:val="24"/>
          <w:lang w:val="sr-CS"/>
        </w:rPr>
        <w:t xml:space="preserve"> (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Tetralogia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Fallot</w:t>
      </w:r>
      <w:r>
        <w:rPr>
          <w:b/>
          <w:sz w:val="24"/>
          <w:szCs w:val="24"/>
          <w:lang w:val="sr-CS"/>
        </w:rPr>
        <w:t>)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>Транспозиција великих крвних судова срца</w:t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  <w:lang w:val="sr-Latn-CS"/>
        </w:rPr>
        <w:t>Поремећаји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Latn-CS"/>
        </w:rPr>
        <w:t>срчаног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Latn-CS"/>
        </w:rPr>
        <w:t>ритма</w:t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>Е</w:t>
      </w:r>
      <w:r>
        <w:rPr>
          <w:b/>
          <w:sz w:val="24"/>
          <w:szCs w:val="24"/>
          <w:lang w:val="sr-Latn-CS"/>
        </w:rPr>
        <w:t>ндокардитис</w:t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  <w:lang w:val="sr-Latn-CS"/>
        </w:rPr>
        <w:t>Миокардитис</w:t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>Перикардитис</w:t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>Кардиомиопатије код деце</w:t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  <w:lang w:val="sr-Latn-CS"/>
        </w:rPr>
        <w:t>Срчан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Latn-CS"/>
        </w:rPr>
        <w:t>инсуфицијенција</w:t>
      </w:r>
      <w:r>
        <w:rPr>
          <w:b/>
          <w:sz w:val="24"/>
          <w:szCs w:val="24"/>
        </w:rPr>
        <w:t>,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Latn-CS"/>
        </w:rPr>
        <w:t>дијагноз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Latn-CS"/>
        </w:rPr>
        <w:t>и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Latn-CS"/>
        </w:rPr>
        <w:t>лечење</w:t>
      </w:r>
    </w:p>
    <w:p>
      <w:pPr>
        <w:pStyle w:val="Normal"/>
        <w:numPr>
          <w:ilvl w:val="0"/>
          <w:numId w:val="3"/>
        </w:numPr>
        <w:tabs>
          <w:tab w:val="clear" w:pos="720"/>
        </w:tabs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 xml:space="preserve">Артеријска хипертензија </w:t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Методе процене функције бубрега</w:t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Инфекције уринарног тракта</w:t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езикоуретерални рефлукс</w:t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Акутни постстрептококни гломерулонефритис</w:t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ефротски синдром код деце</w:t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Акутна бубрежна инсуфицијенција код деце</w:t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Хронична бубрежна инсуфицијенција код деце</w:t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убулопатије</w:t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имптоми и знаци бубрежних болести код деце</w:t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ремећаји мокрења код деце- енуреза</w:t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Latn-RS"/>
        </w:rPr>
        <w:t>Конгенитални хипотиреоидизам</w:t>
      </w:r>
      <w:r>
        <w:rPr>
          <w:b/>
          <w:sz w:val="24"/>
          <w:szCs w:val="24"/>
          <w:lang w:val="sr-CS"/>
        </w:rPr>
        <w:t xml:space="preserve">  </w:t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  <w:lang w:val="sr-Latn-CS"/>
        </w:rPr>
        <w:t>Хронични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Latn-CS"/>
        </w:rPr>
        <w:t>аутоимуни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Latn-CS"/>
        </w:rPr>
        <w:t>тиреоидитис</w:t>
      </w:r>
      <w:r>
        <w:rPr>
          <w:b/>
          <w:sz w:val="24"/>
          <w:szCs w:val="24"/>
          <w:lang w:val="sr-CS"/>
        </w:rPr>
        <w:t xml:space="preserve"> и струма</w:t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Latn-CS"/>
        </w:rPr>
        <w:t>Хипертиреоза</w:t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Latn-RS"/>
        </w:rPr>
        <w:t>Хипер</w:t>
      </w:r>
      <w:r>
        <w:rPr>
          <w:b/>
          <w:sz w:val="24"/>
          <w:szCs w:val="24"/>
          <w:lang w:val="sr-CS"/>
        </w:rPr>
        <w:t xml:space="preserve"> и хипо</w:t>
      </w:r>
      <w:r>
        <w:rPr>
          <w:b/>
          <w:sz w:val="24"/>
          <w:szCs w:val="24"/>
          <w:lang w:val="sr-Latn-RS"/>
        </w:rPr>
        <w:t>паратиреоидизам</w:t>
      </w:r>
      <w:r>
        <w:rPr>
          <w:b/>
          <w:sz w:val="24"/>
          <w:szCs w:val="24"/>
          <w:lang w:val="sr-CS"/>
        </w:rPr>
        <w:t xml:space="preserve"> </w:t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Latn-CS"/>
        </w:rPr>
        <w:t>Инсуфицијенција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Latn-CS"/>
        </w:rPr>
        <w:t>коре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Latn-CS"/>
        </w:rPr>
        <w:t>надбубрежне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Latn-CS"/>
        </w:rPr>
        <w:t>жлезде</w:t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  <w:lang w:val="sr-Latn-CS"/>
        </w:rPr>
        <w:t>Конгенитална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Latn-CS"/>
        </w:rPr>
        <w:t>адренална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Latn-CS"/>
        </w:rPr>
        <w:t>хиперплазија</w:t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Ди</w:t>
      </w:r>
      <w:r>
        <w:rPr>
          <w:b/>
          <w:sz w:val="24"/>
          <w:szCs w:val="24"/>
          <w:lang w:val="sr-Latn-CS"/>
        </w:rPr>
        <w:t>јабетес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Latn-CS"/>
        </w:rPr>
        <w:t>инсипидус</w:t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CS"/>
        </w:rPr>
        <w:t>Дијабетес мелитус</w:t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 xml:space="preserve">Акутне компликације </w:t>
      </w:r>
      <w:r>
        <w:rPr>
          <w:b/>
          <w:sz w:val="24"/>
          <w:szCs w:val="24"/>
          <w:lang w:val="sr-CS"/>
        </w:rPr>
        <w:t>дијабетес мелитуса</w:t>
      </w:r>
      <w:r>
        <w:rPr>
          <w:b/>
          <w:sz w:val="24"/>
          <w:szCs w:val="24"/>
          <w:lang w:val="sr-RS"/>
        </w:rPr>
        <w:t>-</w:t>
      </w:r>
      <w:r>
        <w:rPr>
          <w:b/>
          <w:sz w:val="24"/>
          <w:szCs w:val="24"/>
          <w:lang w:val="sr-CS"/>
        </w:rPr>
        <w:t>кетоацидоза</w:t>
      </w:r>
      <w:r>
        <w:rPr>
          <w:b/>
          <w:sz w:val="24"/>
          <w:szCs w:val="24"/>
          <w:lang w:val="sr-RS"/>
        </w:rPr>
        <w:t xml:space="preserve"> и          хипогликемиј</w:t>
      </w:r>
      <w:r>
        <w:rPr>
          <w:b/>
          <w:sz w:val="24"/>
          <w:szCs w:val="24"/>
          <w:lang w:val="sr-CS"/>
        </w:rPr>
        <w:t>а</w:t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Latn-CS"/>
        </w:rPr>
        <w:t>Хипогликемиј</w:t>
      </w:r>
      <w:r>
        <w:rPr>
          <w:b/>
          <w:sz w:val="24"/>
          <w:szCs w:val="24"/>
          <w:lang w:val="sr-RS"/>
        </w:rPr>
        <w:t>е</w:t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И</w:t>
      </w:r>
      <w:r>
        <w:rPr>
          <w:b/>
          <w:sz w:val="24"/>
          <w:szCs w:val="24"/>
        </w:rPr>
        <w:t>нтракранијална хеморагија</w:t>
      </w:r>
      <w:r>
        <w:rPr>
          <w:b/>
          <w:sz w:val="24"/>
          <w:szCs w:val="24"/>
          <w:lang w:val="sr-RS"/>
        </w:rPr>
        <w:t xml:space="preserve"> </w:t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Церебрална парализа</w:t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Млитаво одојче </w:t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Фебрилне конвулзије (типичне и атипичне)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  <w:szCs w:val="24"/>
          <w:lang w:val="sr-RS"/>
        </w:rPr>
        <w:t>Резистентне епилепсије дечјег доба (Вестов синдром и Ленокс Гасто  синдром)</w:t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Генерализоване епилепсије (абсанс напади, гранд мал напади)</w:t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Парцијалне епилепсије</w:t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 xml:space="preserve">Епилептични статус </w:t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 xml:space="preserve">Интракранијална хипертензија </w:t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ru-RU"/>
        </w:rPr>
        <w:t xml:space="preserve">Главобоља  </w:t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Менингитис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RS"/>
        </w:rPr>
        <w:t xml:space="preserve">Енцефалитис </w:t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  <w:lang w:val="sr-Latn-CS"/>
        </w:rPr>
        <w:t>Хипохромне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RS"/>
        </w:rPr>
        <w:t xml:space="preserve">сидеропенијске </w:t>
      </w:r>
      <w:r>
        <w:rPr>
          <w:b/>
          <w:sz w:val="24"/>
          <w:szCs w:val="24"/>
          <w:lang w:val="sr-Latn-CS"/>
        </w:rPr>
        <w:t>анемије</w:t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Latn-CS"/>
        </w:rPr>
        <w:t>Мегалобластне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Latn-CS"/>
        </w:rPr>
        <w:t>анемије</w:t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Latn-CS"/>
        </w:rPr>
        <w:t>Апластичне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Latn-CS"/>
        </w:rPr>
        <w:t>анемије</w:t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Latn-CS"/>
        </w:rPr>
        <w:t>Хемолизне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Latn-CS"/>
        </w:rPr>
        <w:t>анемије</w:t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Latn-CS"/>
        </w:rPr>
        <w:t>Леукемије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Latn-CS"/>
        </w:rPr>
        <w:t>дечјег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Latn-CS"/>
        </w:rPr>
        <w:t>доба</w:t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Latn-CS"/>
        </w:rPr>
        <w:t>Малигни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Latn-CS"/>
        </w:rPr>
        <w:t>лимфоми</w:t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RS"/>
        </w:rPr>
        <w:t>Диференцијална дијагноза хеморагијског синдрома-примена скрининг тестова хемостазе</w:t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Latn-CS"/>
        </w:rPr>
        <w:t>Идиопатск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Latn-CS"/>
        </w:rPr>
        <w:t>тромбоцитопенијск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Latn-CS"/>
        </w:rPr>
        <w:t>пурпура</w:t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Latn-CS"/>
        </w:rPr>
        <w:t>Коагулопатије</w:t>
      </w:r>
      <w:r>
        <w:rPr>
          <w:b/>
          <w:sz w:val="24"/>
          <w:szCs w:val="24"/>
          <w:lang w:val="ru-RU"/>
        </w:rPr>
        <w:t>,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Latn-CS"/>
        </w:rPr>
        <w:t>хемофилија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Latn-CS"/>
        </w:rPr>
        <w:t>А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Latn-CS"/>
        </w:rPr>
        <w:t>и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Latn-CS"/>
        </w:rPr>
        <w:t>Б</w:t>
      </w:r>
      <w:r>
        <w:rPr>
          <w:b/>
          <w:sz w:val="24"/>
          <w:szCs w:val="24"/>
          <w:lang w:val="ru-RU"/>
        </w:rPr>
        <w:t>,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Latn-CS"/>
        </w:rPr>
        <w:t>стечене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Latn-CS"/>
        </w:rPr>
        <w:t>коагулопатије</w:t>
      </w:r>
      <w:r>
        <w:rPr>
          <w:b/>
          <w:sz w:val="24"/>
          <w:szCs w:val="24"/>
          <w:lang w:val="ru-RU"/>
        </w:rPr>
        <w:t>,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Latn-CS"/>
        </w:rPr>
        <w:t>ДИК</w:t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RS"/>
        </w:rPr>
        <w:t>Фон Вилебрандова болест</w:t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Latn-CS"/>
        </w:rPr>
        <w:t>Примене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Latn-CS"/>
        </w:rPr>
        <w:t>крви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Latn-CS"/>
        </w:rPr>
        <w:t>и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Latn-CS"/>
        </w:rPr>
        <w:t>крвних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Latn-CS"/>
        </w:rPr>
        <w:t>деривата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Latn-CS"/>
        </w:rPr>
        <w:t>у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sr-Latn-CS"/>
        </w:rPr>
        <w:t>педијатрији</w:t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>Солидни тумори код деце</w:t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sr-RS"/>
        </w:rPr>
        <w:t xml:space="preserve"> </w:t>
      </w:r>
      <w:r>
        <w:rPr>
          <w:b/>
          <w:sz w:val="24"/>
          <w:szCs w:val="24"/>
          <w:lang w:val="sr-RS"/>
        </w:rPr>
        <w:t>Тровање код деце</w:t>
      </w:r>
    </w:p>
    <w:p>
      <w:pPr>
        <w:pStyle w:val="Normal"/>
        <w:ind w:left="851" w:hanging="0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type w:val="nextPage"/>
      <w:pgSz w:w="11906" w:h="16838"/>
      <w:pgMar w:left="1797" w:right="1797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YDutchR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8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YDutchR;Times New Roman" w:hAnsi="CYDutchR;Times New Roman" w:cs="CYDutchR;Times New Roman"/>
      <w:sz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4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Calibri" w:cs="Symbo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6:36:00Z</dcterms:created>
  <dc:creator>Name</dc:creator>
  <dc:description/>
  <cp:keywords/>
  <dc:language>en-US</dc:language>
  <cp:lastModifiedBy>user</cp:lastModifiedBy>
  <cp:lastPrinted>1999-11-26T12:56:00Z</cp:lastPrinted>
  <dcterms:modified xsi:type="dcterms:W3CDTF">2016-09-02T09:14:00Z</dcterms:modified>
  <cp:revision>4</cp:revision>
  <dc:subject/>
  <dc:title>Vakcinacije</dc:title>
</cp:coreProperties>
</file>